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he State of New Jersey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partment of Environmental Protection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posed Revisions to the Enhanced Inspection and Maintenance (I/M) Program for the State of New Jersey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roposed I/M Program Modeling and Revised Performance Standard Modeling 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IP Revision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ppendix V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BILE Input and Output Files for 2013 Modeling of the NJ Existing I/M Program, NJ Proposed I/M Program and USEPA I/M Performance Standard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8"/>
        <w:rPr/>
      </w:pPr>
      <w:r>
        <w:rPr/>
        <w:t>April, 20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9:24:00Z</dcterms:created>
  <dc:creator>jgorgol</dc:creator>
  <dc:description/>
  <cp:keywords/>
  <dc:language>en-US</dc:language>
  <cp:lastModifiedBy>jgorgol</cp:lastModifiedBy>
  <dcterms:modified xsi:type="dcterms:W3CDTF">2010-06-09T14:29:00Z</dcterms:modified>
  <cp:revision>7</cp:revision>
  <dc:subject/>
  <dc:title/>
</cp:coreProperties>
</file>