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p 3 Highest Emitters Per Pollutant</w:t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mmer Tons Per Day</w:t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ubtitle"/>
        <w:rPr/>
      </w:pPr>
      <w:r>
        <w:rPr/>
        <w:t>VOC Summer Tons / Day</w:t>
      </w:r>
    </w:p>
    <w:tbl>
      <w:tblPr>
        <w:tblW w:w="11340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800"/>
        <w:gridCol w:w="46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ilty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ns / Da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ns / Day w 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rce Descriptio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fineum USA – Bayway Chemic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al Manufacturing – General Processe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way Refine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gitive Emission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ft Foods North Amer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gitive Emissions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NOx Summer Tons / Day</w:t>
      </w:r>
    </w:p>
    <w:tbl>
      <w:tblPr>
        <w:tblW w:w="11340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800"/>
        <w:gridCol w:w="46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ilty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ns / Da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ns / Day w 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rce Descriptio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dson Generating St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6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nal Combustion Boiler – Electric Generatio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er Generating St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nal Combustion Boiler – Electric Generatio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er Generating St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nal Combustion Boiler – Electric Generation</w:t>
            </w:r>
          </w:p>
        </w:tc>
      </w:tr>
    </w:tbl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O Summer Tons / Day</w:t>
      </w:r>
    </w:p>
    <w:tbl>
      <w:tblPr>
        <w:tblW w:w="11340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800"/>
        <w:gridCol w:w="46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ilty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ns/Da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ns/Day w 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rce Descriptio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UA Landfill Gas Utilization Pro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Combustion Engine - Electric Generatio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UA Landfill Gas Utilization Pro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Combustion Engine - Electric Generatio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dson Generating St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nal Combustion Boiler – Electric Generation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p 3 Highest Emitters Per Pollutant</w:t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ns Per Year</w:t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VOC Annual Tons/Year</w:t>
      </w:r>
    </w:p>
    <w:tbl>
      <w:tblPr>
        <w:tblW w:w="11340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800"/>
        <w:gridCol w:w="46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rPr/>
            </w:pPr>
            <w:r>
              <w:rPr/>
              <w:t>Facilty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ns/ Yea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ns/Year w 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rce Descriptio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way Refine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gitive Emission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dson Generating St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nal Combustion Boiler - Electric Generatio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Motors Lin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 Coating Operations</w:t>
            </w:r>
          </w:p>
        </w:tc>
      </w:tr>
    </w:tbl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NOx Annual Tons/Year</w:t>
      </w:r>
    </w:p>
    <w:tbl>
      <w:tblPr>
        <w:tblW w:w="11340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800"/>
        <w:gridCol w:w="46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Facilty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ns/Yea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ns /Year w 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rce Descriptio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dson Generating St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nal Combustion Boiler – Electric Generatio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er Generating St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nal Combustion Boiler – Electric Generatio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er Generating St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nal Combustion Boiler – Electric Generation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CO Annual Tons/Year</w:t>
      </w:r>
    </w:p>
    <w:tbl>
      <w:tblPr>
        <w:tblW w:w="11340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800"/>
        <w:gridCol w:w="46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Facilty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ns/Yea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ns /Year w 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rce Descriptio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dson Generating St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nal Combustion Boiler – Electric Generatio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dau Americste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dary Metal Productio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an Generating St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nal Combustion Boiler – Electric Generation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M 10 Annual Tons/Year</w:t>
      </w:r>
    </w:p>
    <w:tbl>
      <w:tblPr>
        <w:tblW w:w="11340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800"/>
        <w:gridCol w:w="46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Facilty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ns/Yea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ns/Year w 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rce Descriptio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dson Generating St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nal Combustion Boiler – Electric Generatio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way Refine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roleum Proces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ney’s Point Generating Pla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nal Combustion Boiler – Electric Generation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M 2.5 Annual Tons/Year</w:t>
      </w:r>
    </w:p>
    <w:tbl>
      <w:tblPr>
        <w:tblW w:w="11340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800"/>
        <w:gridCol w:w="46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Facilty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ns/Yea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ns/Year w 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rce Descriptio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dson Generating St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nal Combustion Boiler – Electric Generatio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way Refine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roleum Proces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y Callebaut USA In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d and Agricultur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2 Annual Tons/Year</w:t>
      </w:r>
    </w:p>
    <w:tbl>
      <w:tblPr>
        <w:tblW w:w="11340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800"/>
        <w:gridCol w:w="46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Facilty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ns/Yea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ns/Year w 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rce Descriptio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dson Generating St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nal Combustion Boiler – Electric Generatio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L. England Generating St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nal Combustion Boiler – Electric Generatio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er Generating St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nal Combustion Boiler – Electric Generation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3:52:00Z</dcterms:created>
  <dc:creator>Melissa Evanego</dc:creator>
  <dc:description/>
  <dc:language>en-US</dc:language>
  <cp:lastModifiedBy>Melissa Evanego</cp:lastModifiedBy>
  <dcterms:modified xsi:type="dcterms:W3CDTF">2005-09-29T15:13:00Z</dcterms:modified>
  <cp:revision>7</cp:revision>
  <dc:subject/>
  <dc:title>Top 3 Highest Emitters Per Pollutant</dc:title>
</cp:coreProperties>
</file>