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rol Measure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air or replace at least 50% of the high emitter vehicles in the reg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ntrol measure analyzes emission impacts of repairing or replacing high emitter vehicles older than 15 years in all the counties in New Jerse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hodolog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ission factors were calculated for each county for a Typical Summer Day as well as Annual.  The emission rates were calculated using MOBILE6.2 and the setups for each county of the respective MP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puts/Assumpt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010 seasonal VMT was calculated for all counties in the three MPOs (NJTPA, SJTPO &amp; DVRPC) based on their conformity setup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t was assumed that number of vehicles &gt; 15 years old is approximately 13% of light duty cars and trucks based on registration dat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t was assumed that 10% of these vehicles high emitter vehic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igh emitter vehicles were assumed to travel approximately 35 miles/da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f these high emitter vehicles 50% can be repaired or replaced in each count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ult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Emission Reductions (Statewide):</w:t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1936"/>
        <w:gridCol w:w="1800"/>
      </w:tblGrid>
      <w:tr>
        <w:trPr>
          <w:trHeight w:val="412" w:hRule="atLeast"/>
        </w:trPr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Pollutant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</w:rPr>
              <w:t>Type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Analysis Year 2010</w:t>
            </w:r>
          </w:p>
        </w:tc>
      </w:tr>
      <w:tr>
        <w:trPr>
          <w:trHeight w:val="270" w:hRule="atLeast"/>
        </w:trPr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Tons/Da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Tons/Year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VOC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2.99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1,045.438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Ox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2.46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997.489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M2.5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0.002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7.745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O2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0.01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4.579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*Note: Negative means increase in emissions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Ozone Analysis – Daily Benefits in New Jersey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tbl>
      <w:tblPr>
        <w:tblW w:w="74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7"/>
        <w:gridCol w:w="2233"/>
        <w:gridCol w:w="2267"/>
      </w:tblGrid>
      <w:tr>
        <w:trPr>
          <w:trHeight w:val="412" w:hRule="atLeast"/>
        </w:trPr>
        <w:tc>
          <w:tcPr>
            <w:tcW w:w="2917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Benefits (Reductions)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Ozone Non-Attainment Area</w:t>
            </w:r>
          </w:p>
        </w:tc>
      </w:tr>
      <w:tr>
        <w:trPr>
          <w:trHeight w:val="270" w:hRule="atLeast"/>
        </w:trPr>
        <w:tc>
          <w:tcPr>
            <w:tcW w:w="29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ew York-N. New Jersey-Long Island,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Y-NJ-CT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hiladelphia-Wilmington-Atlantic Cit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-NJ-MD-DE</w:t>
            </w:r>
          </w:p>
        </w:tc>
      </w:tr>
      <w:tr>
        <w:trPr>
          <w:trHeight w:val="255" w:hRule="atLeast"/>
        </w:trPr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V VMT Reduced (VMT/Day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606,609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337,234</w:t>
            </w:r>
          </w:p>
        </w:tc>
      </w:tr>
      <w:tr>
        <w:trPr>
          <w:trHeight w:val="255" w:hRule="atLeast"/>
        </w:trPr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VOC (Tons/Day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1.927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1.071</w:t>
            </w:r>
          </w:p>
        </w:tc>
      </w:tr>
      <w:tr>
        <w:trPr>
          <w:trHeight w:val="255" w:hRule="atLeast"/>
        </w:trPr>
        <w:tc>
          <w:tcPr>
            <w:tcW w:w="2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NOx </w:t>
            </w:r>
            <w:r>
              <w:rPr>
                <w:rFonts w:cs="Arial"/>
                <w:b/>
                <w:sz w:val="20"/>
              </w:rPr>
              <w:t>(Tons/Day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1.583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0.880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*Note: Negative means increase in emission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PM2.5 Analysis – Annual Benefits in New Jersey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tbl>
      <w:tblPr>
        <w:tblW w:w="8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4"/>
        <w:gridCol w:w="2520"/>
        <w:gridCol w:w="2413"/>
      </w:tblGrid>
      <w:tr>
        <w:trPr>
          <w:trHeight w:val="412" w:hRule="atLeast"/>
        </w:trPr>
        <w:tc>
          <w:tcPr>
            <w:tcW w:w="313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Benefits (Reductions)</w:t>
            </w:r>
          </w:p>
        </w:tc>
        <w:tc>
          <w:tcPr>
            <w:tcW w:w="4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PM</w:t>
            </w:r>
            <w:r>
              <w:rPr>
                <w:rFonts w:cs="Arial"/>
                <w:szCs w:val="24"/>
                <w:vertAlign w:val="subscript"/>
              </w:rPr>
              <w:t>2.5</w:t>
            </w:r>
            <w:r>
              <w:rPr>
                <w:rFonts w:cs="Arial"/>
              </w:rPr>
              <w:t xml:space="preserve"> Non-Attainment Area</w:t>
            </w:r>
          </w:p>
        </w:tc>
      </w:tr>
      <w:tr>
        <w:trPr>
          <w:trHeight w:val="270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ew York-N. New Jersey-Long Island, NY-NJ-CT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hiladelphia-Wilmington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-NJ-DE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V VMT Reduced (VMT/Year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205,438,685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49,775,6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Ox (Tons/Year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638.515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154.62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M2.5 (Tons/Year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4.948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1.199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</w:rPr>
              <w:t>SO</w:t>
            </w:r>
            <w:r>
              <w:rPr>
                <w:rFonts w:cs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/>
                <w:b/>
                <w:bCs/>
                <w:sz w:val="20"/>
              </w:rPr>
              <w:t xml:space="preserve"> (Tons/Year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2.926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0.709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*Note: Negative means increase in emission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2"/>
        </w:rPr>
      </w:pPr>
      <w:r>
        <w:rPr>
          <w:b/>
          <w:sz w:val="22"/>
        </w:rPr>
        <w:t>COST/BENEFIT ANALYS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st of replacing/rebuilding or repairing the engine of a high emitter vehicle was assumed to be approximately $6,000 per vehicle.  It was assumed that this vehicle would have a life of 7 ye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costs were estimated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ital Cost = $6,000/vehicle over 7 yea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ual Operating/Maintenance Cost = N/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Annualized Cost = $857 /vehicle/y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cost for the various non-attainment areas are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40"/>
        <w:gridCol w:w="1530"/>
        <w:gridCol w:w="1532"/>
        <w:gridCol w:w="1440"/>
      </w:tblGrid>
      <w:tr>
        <w:trPr>
          <w:trHeight w:val="375" w:hRule="atLeast"/>
        </w:trPr>
        <w:tc>
          <w:tcPr>
            <w:tcW w:w="171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unty</w:t>
            </w:r>
          </w:p>
        </w:tc>
        <w:tc>
          <w:tcPr>
            <w:tcW w:w="594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stimated Cost For Each Non-Attainment Area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zone</w:t>
            </w:r>
          </w:p>
        </w:tc>
        <w:tc>
          <w:tcPr>
            <w:tcW w:w="297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M 2.5</w:t>
            </w:r>
          </w:p>
        </w:tc>
      </w:tr>
      <w:tr>
        <w:trPr>
          <w:trHeight w:val="270" w:hRule="atLeast"/>
        </w:trPr>
        <w:tc>
          <w:tcPr>
            <w:tcW w:w="17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Y-NJ-CT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-NJ-DE</w:t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Y-NJ-CT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-NJ-DE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lant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212,0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rge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2,349,429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2,349,42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rlingto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418,571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418,571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mde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218,857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218,857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pe May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440,571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umberland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492,857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sex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468,286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468,28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loucester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852,000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852,000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udso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690,0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690,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unterdo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611,143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rcer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046,571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046,57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ddlesex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2,305,714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2,305,71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nmouth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824,0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824,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rris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639,714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639,71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cea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158,000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ssaic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861,429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861,42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lem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420,000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rset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944,571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944,57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ssex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432,0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nio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233,429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233,42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rren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496,286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4,856,00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8,259,429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4,363,14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3,489,42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Cost/Benefit Results</w:t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tbl>
      <w:tblPr>
        <w:tblW w:w="865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440"/>
        <w:gridCol w:w="1440"/>
        <w:gridCol w:w="1440"/>
        <w:gridCol w:w="1620"/>
      </w:tblGrid>
      <w:tr>
        <w:trPr>
          <w:trHeight w:val="270" w:hRule="atLeast"/>
        </w:trPr>
        <w:tc>
          <w:tcPr>
            <w:tcW w:w="27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llutant</w:t>
            </w:r>
          </w:p>
        </w:tc>
        <w:tc>
          <w:tcPr>
            <w:tcW w:w="5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st/Benefit for Each Pollutant</w:t>
            </w:r>
          </w:p>
        </w:tc>
      </w:tr>
      <w:tr>
        <w:trPr>
          <w:trHeight w:val="255" w:hRule="atLeast"/>
        </w:trPr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zone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M 2.5</w:t>
            </w:r>
          </w:p>
        </w:tc>
      </w:tr>
      <w:tr>
        <w:trPr>
          <w:trHeight w:val="525" w:hRule="atLeast"/>
        </w:trPr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Y-NJ-C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-NJ-DE-M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Y-NJ-CT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-NJ-DE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OC ($/Ton/Day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30,84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30,84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x ($/Ton/Da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37,5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37,5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x ($/Ton/Yea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24,6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24,635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M2.5 ($/Ton/Yea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3,177,3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3,177,307</w:t>
            </w:r>
          </w:p>
        </w:tc>
      </w:tr>
      <w:tr>
        <w:trPr>
          <w:trHeight w:val="270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2 ($/Ton/Yea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5,373,47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5,373,386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* Daily Costs used in calculation of cost/benefit ratio are Annual costs divided by 250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>Michael Baker Jr., Inc.</w:t>
      <w:tab/>
      <w:tab/>
      <w:t xml:space="preserve">High Emitter Detection -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575</wp:posOffset>
              </wp:positionH>
              <wp:positionV relativeFrom="paragraph">
                <wp:posOffset>-28575</wp:posOffset>
              </wp:positionV>
              <wp:extent cx="5534025" cy="6000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600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25pt;margin-top:-2.25pt;width:435.7pt;height:47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b/>
        <w:bCs/>
      </w:rPr>
      <w:t>NEW JERSEY DEPARTMENT OF TRANSPORTATION</w:t>
    </w:r>
  </w:p>
  <w:p>
    <w:pPr>
      <w:pStyle w:val="Header"/>
      <w:jc w:val="center"/>
      <w:rPr>
        <w:sz w:val="20"/>
      </w:rPr>
    </w:pPr>
    <w:r>
      <w:rPr>
        <w:b/>
        <w:bCs/>
        <w:sz w:val="20"/>
        <w:u w:val="single"/>
      </w:rPr>
      <w:t>HIGH EMITTER VEHICLE DETECTION</w:t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  <w:t>RACM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23:27:00Z</dcterms:created>
  <dc:creator>Raj Paradkar</dc:creator>
  <dc:description/>
  <dc:language>en-US</dc:language>
  <cp:lastModifiedBy> Rajan Paradkar</cp:lastModifiedBy>
  <cp:lastPrinted>2005-12-09T10:54:00Z</cp:lastPrinted>
  <dcterms:modified xsi:type="dcterms:W3CDTF">2006-01-12T16:32:00Z</dcterms:modified>
  <cp:revision>23</cp:revision>
  <dc:subject/>
  <dc:title/>
</cp:coreProperties>
</file>