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Control Measure: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sz w:val="22"/>
        </w:rPr>
        <w:t>Retrofit Switch Yard Locomotives (SY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Description:</w:t>
      </w:r>
    </w:p>
    <w:p>
      <w:pPr>
        <w:pStyle w:val="TextBody"/>
        <w:rPr/>
      </w:pPr>
      <w:r>
        <w:rPr/>
        <w:t xml:space="preserve">Both 2-stroke and 4-stroke switch yard locomotives in a total of 10 switch yards throughout the ozone nonattainment area and 9 yards in the PM 2.5 nonattainment area will utilize retrofit and idle reduction equipment to reduce emissions from 5 engines per yard.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Documentation: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urrent operable switch yard locations found at: </w:t>
      </w:r>
      <w:hyperlink r:id="rId2">
        <w:r>
          <w:rPr>
            <w:rStyle w:val="InternetLink"/>
            <w:sz w:val="22"/>
          </w:rPr>
          <w:t>www.conrail.com/freight.htm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.S. Environmental Protection Agency, “Guidance for Quantifying and Using Long Duration Switch Yard Locomotive Idling Emission Reductions in State Implementation Plans,” Office of Transportation and Air Quality, January, 2004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.S. Environmental Protection Agency, “Case Study: Chicago Locomotive Idle Reduction Project,” Office of Air and Radiation, March, 200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Department of Energy, Energy Information Administration (EIA), Retail Gasoline Prices:</w:t>
      </w:r>
    </w:p>
    <w:p>
      <w:pPr>
        <w:pStyle w:val="Normal"/>
        <w:ind w:left="360" w:hanging="0"/>
        <w:rPr>
          <w:sz w:val="22"/>
        </w:rPr>
      </w:pPr>
      <w:hyperlink r:id="rId3">
        <w:r>
          <w:rPr>
            <w:rStyle w:val="InternetLink"/>
            <w:sz w:val="22"/>
          </w:rPr>
          <w:t>http://www.eia.doe.gov/oil_gas/petroleum/data_publications/wrgp/mogas_home_page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1"/>
        </w:rPr>
      </w:pPr>
      <w:r>
        <w:rPr>
          <w:rFonts w:cs="Arial" w:ascii="Arial" w:hAnsi="Arial"/>
          <w:b/>
          <w:bCs/>
          <w:sz w:val="21"/>
        </w:rPr>
        <w:t>Inputs/Assump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SYL operates 90% of the days out of the year, or 329 days.  The industry average is 92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SYL idles 10 hours per day, 3,000 hours annual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ll idle hours can be impacted by idle reduction technolog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re are 10 counties in the ozone nonattainment area with at least one y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re are 9 counties in the PM2.5 nonattainment area with at least one y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Each yard will retrofit 5 engines: 3, 4-stroke and 2, 2-strok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 current documentation does not include any guidance on calculating VOC or SO2 emissions or benefi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  <w:szCs w:val="20"/>
        </w:rPr>
        <w:t>The cost of the idle reduction technology is spread over the assumed life of 6 yea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Retrofit technology for each SYL is assumed to cost $30,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Gasoline cost = $2.40/gall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  <w:szCs w:val="20"/>
        </w:rPr>
        <w:t>The average SYL consumes 0.8 gallons of fuel per hour of idl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Emission factor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tbl>
      <w:tblPr>
        <w:tblW w:w="402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60"/>
        <w:gridCol w:w="1040"/>
        <w:gridCol w:w="1060"/>
        <w:gridCol w:w="960"/>
      </w:tblGrid>
      <w:tr>
        <w:trPr>
          <w:trHeight w:val="600" w:hRule="atLeast"/>
        </w:trPr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-Stroke (g/hr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-Stroke (g/hr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PU (g/hr)</w:t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Ox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M2.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ult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Ozone Analysis – Daily Benefits (tpd) in New Jerse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Ozone Non-Attainment Area</w:t>
            </w:r>
          </w:p>
        </w:tc>
      </w:tr>
      <w:tr>
        <w:trPr>
          <w:trHeight w:val="340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MD-DE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eastAsia="Arial Unicode MS" w:cs="Arial"/>
              </w:rPr>
            </w:pPr>
            <w:r>
              <w:rPr>
                <w:rFonts w:cs="Arial"/>
              </w:rPr>
              <w:t>VOC 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NOx </w:t>
            </w:r>
            <w:r>
              <w:rPr>
                <w:rFonts w:cs="Arial" w:ascii="Arial" w:hAnsi="Arial"/>
                <w:b/>
              </w:rPr>
              <w:t>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17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PM2.5 Analysis – Annual Benefits (tpy) in New Jersey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PM</w:t>
            </w:r>
            <w:r>
              <w:rPr>
                <w:rFonts w:cs="Arial"/>
                <w:szCs w:val="24"/>
                <w:vertAlign w:val="subscript"/>
              </w:rPr>
              <w:t>2.5</w:t>
            </w:r>
            <w:r>
              <w:rPr>
                <w:rFonts w:cs="Arial"/>
              </w:rPr>
              <w:t xml:space="preserve"> Non-Attainment Area</w:t>
            </w:r>
          </w:p>
        </w:tc>
      </w:tr>
      <w:tr>
        <w:trPr>
          <w:trHeight w:val="367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1.61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0.80</w:t>
            </w:r>
          </w:p>
        </w:tc>
      </w:tr>
      <w:tr>
        <w:trPr>
          <w:trHeight w:val="270" w:hRule="atLeast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.37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19</w:t>
            </w:r>
          </w:p>
        </w:tc>
      </w:tr>
      <w:tr>
        <w:trPr>
          <w:trHeight w:val="270" w:hRule="atLeast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Cost Benefit Results:</w:t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504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40"/>
        <w:gridCol w:w="767"/>
        <w:gridCol w:w="1833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attainment Area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one ($/tpd)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x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Y-NJ-CT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   (585)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-NJ-MD-DE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   (585)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atewide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   (585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662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40"/>
        <w:gridCol w:w="1644"/>
        <w:gridCol w:w="1826"/>
        <w:gridCol w:w="710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attainment Area</w:t>
            </w:r>
          </w:p>
        </w:tc>
        <w:tc>
          <w:tcPr>
            <w:tcW w:w="4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2.5 ($/tpy)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x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2.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2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Y-NJ-CT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 (370)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(9,616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-NJ-D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 (370)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(9,616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atewid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 (370)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(9,616)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</w:tbl>
    <w:p>
      <w:pPr>
        <w:pStyle w:val="Normal"/>
        <w:ind w:left="720" w:firstLine="180"/>
        <w:rPr>
          <w:sz w:val="20"/>
          <w:szCs w:val="20"/>
        </w:rPr>
      </w:pPr>
      <w:r>
        <w:rPr>
          <w:sz w:val="20"/>
          <w:szCs w:val="20"/>
        </w:rPr>
        <w:t>* Parentheses denote a cost savings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Michael Baker Jr., Inc.</w:t>
      <w:tab/>
      <w:tab/>
      <w:t xml:space="preserve">Locomotives -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6000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600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47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sz w:val="20"/>
      </w:rPr>
    </w:pPr>
    <w:r>
      <w:rPr>
        <w:b/>
        <w:bCs/>
        <w:sz w:val="20"/>
        <w:u w:val="single"/>
      </w:rPr>
      <w:t>RETROFIT SWITCH YARD LOCOMOTIVES, STATEWIDE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rail.com/freight.htm" TargetMode="External"/><Relationship Id="rId3" Type="http://schemas.openxmlformats.org/officeDocument/2006/relationships/hyperlink" Target="http://www.eia.doe.gov/oil_gas/petroleum/data_publications/wrgp/mogas_home_pag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23:00Z</dcterms:created>
  <dc:creator>Raj Paradkar</dc:creator>
  <dc:description/>
  <dc:language>en-US</dc:language>
  <cp:lastModifiedBy>CReitz</cp:lastModifiedBy>
  <cp:lastPrinted>2005-12-02T13:33:00Z</cp:lastPrinted>
  <dcterms:modified xsi:type="dcterms:W3CDTF">2006-01-16T16:49:00Z</dcterms:modified>
  <cp:revision>18</cp:revision>
  <dc:subject/>
  <dc:title>Control Measure:</dc:title>
</cp:coreProperties>
</file>